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scsi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8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ouglas Gilbert br This software is distributed under the GPL version 2. There is NO warranty; not even for MERCHANTABILITY or FITNESS FOR A PARTICULAR PURPOSE. SH "SEE ALSO" B lspci B lsusb B lsbl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tWjUWGctxrD72ycYDGAEWFZsajVnnM3Z8fCxnMastOCOJqVYTRhS8/nqqAMusrqokDdeCT
+n4rcvq7PMp5OkGbz4iiF4tus8vpSSrF/nhrY3gG/g+irfERK+c+dTuCF341N9izSsDxcJWw
YQzhV/Yc4yCJuClFsNVyb4Nw8sgJmG19B/J3ktnZ3JWEaC3enOcbOXzuGDXOuy8IIB8GB4dR
NI2LhdX5tMn8NqrOkL</vt:lpwstr>
  </property>
  <property fmtid="{D5CDD505-2E9C-101B-9397-08002B2CF9AE}" pid="3" name="_2015_ms_pID_7253431">
    <vt:lpwstr>M02OGUJUX++QrGf4PYUAfHrrJixbYreoJrVlj0aDi7/bcyN3ihWFD7
7BQuETx6XYh/CmlZQC6rucCE5ncBS95PEdtADm6hrjVPXTjSFYRoROu3oOLU2fGif9r7M91V
utOYxYbZj0/bpTPLXgBMbK8/BMljNCaJTkHn4LVieFb8pS5aDS7WLQ11PngU0uF+jvT3iFO5
OuKgb/lyxZyuITcli4pmq5NOOtTz4MU6S2iL</vt:lpwstr>
  </property>
  <property fmtid="{D5CDD505-2E9C-101B-9397-08002B2CF9AE}" pid="4" name="_2015_ms_pID_7253431_00">
    <vt:lpwstr>_2015_ms_pID_7253431</vt:lpwstr>
  </property>
  <property fmtid="{D5CDD505-2E9C-101B-9397-08002B2CF9AE}" pid="5" name="_2015_ms_pID_7253432">
    <vt:lpwstr>5cWoQXqepky0ArshEjmEi7p1T9TgiY9trca3
C4KbZ0p5M7WkHGXejEgy8mtVVXSPRMOJW+cCGaba7/DTW4oDx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